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Шәһәр күләмендә география фәненнән татар телендә үткәрелә торг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лимпиаданың муниципаль этабы биремн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20-2021 нче уку ел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 нче сыйныф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вакыты – 180 мину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Гомуми балл – 8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Кивач” аеруча сакланучы табигый территорияләрнең кайсысына керә? (2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Тыюлык                                                                 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Милли пар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Биосфера  тыюлыгы                                             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Юнеско объе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Кыш сезонында антициклональ һава торышы Россиянең кайсы өлкәләренә хас? (4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Хибин тав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. Рус тигезлегенең көньяг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Көнчыгыш Себер                                                 5. Азов диңге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Балтыйк диңгез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60 º паралельның   1º озынлыгы километрларда: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104,6 км.                                                                3. 55,8 к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85,4 км.                                                                  4. 19,4 к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Бу приборда, җилнең тизлеге, аның хәрәкәтләнүче өлешенә  басым ясау нәтиҗәсендә билгеләнә. Приборның исемен бирелгән вариантлар арасыннан табырга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гигромет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3. флюг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анемомет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. психро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Россия экспедициясе кайсы материкны ачкан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Австрал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3 Австрал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Антаркти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.Аф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Тауларны геоморфология яше буенча тоташтырыгыз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3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Кавказ                                                                    А.яңарг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Тянь-Шань                                                             Б.яшәргә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Урал                                                                        В.яш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7. Кайсы утрауның килеп чыгышы вулкан белән бәйле? (2 БАЛЛ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Вайгач;                                                                  3. Врангел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Сахалин;                                                               4.Бе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Бүгенге көндә Россиянең кайсы өлкәсендә таулар формалаша?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Урал;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3.Камчат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Алтай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.Енисей кря</w:t>
      </w:r>
      <w:r>
        <w:rPr>
          <w:rFonts w:cs="Times New Roman" w:ascii="Times New Roman" w:hAnsi="Times New Roman"/>
          <w:sz w:val="24"/>
          <w:szCs w:val="24"/>
        </w:rPr>
        <w:t>ж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9. Түбәндәге ике багананы тоташтыр (5 БАЛ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Иң зуры                                                          А. Кара диңг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Иң суыгы                                                        Б. Беринг диңгез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Иң сае                                                             В. Япон диңге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Иң җылысы                                                    Г. Көнчыгыш - Себер диңгезе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Иң тозлысы                                                    Д. Азов диңгез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. Түбәндәге сәяхәтчеләр кайсы судноларда йөзгән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Христофор Колумб                                                    А. “ Сан-Габриэл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Васко да Гама                                                             Б. “Тринидад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Фернан Магеллан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В. “Индевр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Д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еймс Кук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Г. “Санта-Мария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. Тау елгасын аерып алыгыз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До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3.Тере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Ура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.Ка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2. Россияд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и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к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 территория алып торучы туфрак тибын билге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гез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ашта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  <w:lang w:val="tt-RU"/>
        </w:rPr>
        <w:t>р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>н урм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  <w:lang w:val="tt-RU"/>
        </w:rPr>
        <w:t>сл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соры ур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3. Россиянең  икенче тәртип күршесен ата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Шве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3.КНД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Польш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4.Кы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4. Каурый болытлар (перистые облака) нинди биеклектә ясалалар?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0 -2 км.                                                                        4.8-12 к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2-5 км.                                                                         5.12 км.биектәрә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5-8 км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5. Экваториаль климат поясында бер ел эчендә яуган яңгырларның күләмен билгеләге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200-300 мм.                                                                 4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1000-3000 м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300-500 мм.                                                                 5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3000-6000 м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 500-1000 м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6. Волга елгасы турында мәгълүмәтләрне кайсы галимнең хезмәтләреннән табып була?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Гер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Птолем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Фале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Яңа Зеландия түбәндә бирелгән географик өлкәләрнең кайсысына керә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микронез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3. малонез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меланез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. полине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8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Циклон»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күренешен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улы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характеристика бирегез (6 БАЛЛ) </w:t>
      </w: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tt-RU"/>
        </w:rPr>
        <w:t>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9. Бирелгән елгаларның кайсы диңгез бассейнына коюын ачыкларга (7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Елга исе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  <w:t>Диңгез исе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де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олы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Д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Ура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му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Ле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20. Америка дөнья кисәгенең, Арктика һәм Антарктиканың аерым өлешләрен ачуда һәм өйрәнүдә катнашкан сәяхәтчеләрне ике таблицага бүлеп языгыз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(10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Ла Роме, Вильям Смит, Жан Картье, Девид Томпсон, Эми Бонплан, Франциско Писарро, Дуглас  Моусон, Александр Гумбольдт, Фритьоф Нансен, Юлиус Пайер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Америка дөнья кисәг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Арктика һәм Антарктика</w:t>
            </w:r>
          </w:p>
        </w:tc>
      </w:tr>
      <w:tr>
        <w:trPr>
          <w:trHeight w:val="19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21.Бирелгән картосхемага,  Россиядә,  иң күп тимер рудасы чыганаклары булган урыннарны билгеләге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10 БАЛЛ)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highlight w:val="yellow"/>
          <w:lang w:val="tt-RU"/>
        </w:rPr>
      </w:pPr>
      <w:r>
        <w:rPr>
          <w:sz w:val="24"/>
          <w:szCs w:val="24"/>
        </w:rPr>
        <w:drawing>
          <wp:inline distT="0" distB="0" distL="0" distR="0">
            <wp:extent cx="6228080" cy="329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2" t="3015" r="1030" b="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22. Россиянең иң кырый ноктасыннан бер судно диңгезгә чыгып китә, һәм ул төньякка таба 1° юл үтә. Судноның нинди киңлеккә җитүен һәм аның күпме юл үтүен мильләрдә исәпләп күрсәтегез. 1 диңгез миле 1852 м га тигез, һәм ул Җир меридианының 1´ лы дугасын алып тор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10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6:40:00Z</dcterms:created>
  <dc:creator>Учитель</dc:creator>
  <dc:description/>
  <cp:keywords/>
  <dc:language>en-US</dc:language>
  <cp:lastModifiedBy>User</cp:lastModifiedBy>
  <dcterms:modified xsi:type="dcterms:W3CDTF">2021-02-20T06:28:00Z</dcterms:modified>
  <cp:revision>16</cp:revision>
  <dc:subject/>
  <dc:title>8 класс (город)</dc:title>
</cp:coreProperties>
</file>